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60960</wp:posOffset>
                </wp:positionV>
                <wp:extent cx="2789555" cy="156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VECTURA Pardubice s.r.o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Ing. Tomáš Pospíšil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K Blahobytu 1525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530 02 Pardub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23pt;mso-wrap-distance-left:9.05pt;mso-wrap-distance-right:9.05pt;mso-wrap-distance-top:0pt;mso-wrap-distance-bottom:0pt;margin-top:4.8pt;mso-position-vertical-relative:text;margin-left:23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  <w:t>VECTURA Pardubice s.r.o.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  <w:t>Ing. Tomáš Pospíšil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  <w:t>K Blahobytu 1525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  <w:t>530 02 Pardub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VÁŠ DOPIS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ZE DNE:</w:t>
        <w:tab/>
        <w:t xml:space="preserve">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NAŠE ZNAČKA: Ja/2016/v,k/798</w:t>
        <w:tab/>
      </w:r>
    </w:p>
    <w:p>
      <w:pPr>
        <w:pStyle w:val="Normal"/>
        <w:rPr/>
      </w:pPr>
      <w:r>
        <w:rPr/>
        <w:t>VYŘIZUJE:  Ing. Janoušek</w:t>
        <w:tab/>
        <w:tab/>
        <w:tab/>
        <w:tab/>
        <w:tab/>
        <w:tab/>
      </w:r>
    </w:p>
    <w:p>
      <w:pPr>
        <w:pStyle w:val="Normal"/>
        <w:rPr/>
      </w:pPr>
      <w:r>
        <w:rPr/>
        <w:t>DATUM:  14.11.2016</w:t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>Věc:</w:t>
      </w:r>
      <w:r>
        <w:rPr>
          <w:b/>
          <w:color w:val="000000"/>
          <w:u w:val="single"/>
        </w:rPr>
        <w:t xml:space="preserve"> Holice, Husova – rekonstrukce komunikace – stanovisko k dokumentaci pro stavební řízení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/>
      </w:pPr>
      <w:r>
        <w:rPr/>
        <w:t>Předložená dokumentace řeší návrh celkové rekonstrukce vozovky a chodníků v ulici Husově v úseku od křižovatky s ul. Hradeckou po křižovatku s ul. Pod Homolí.</w:t>
      </w:r>
    </w:p>
    <w:p>
      <w:pPr>
        <w:pStyle w:val="Normal"/>
        <w:ind w:firstLine="567"/>
        <w:jc w:val="both"/>
        <w:rPr/>
      </w:pPr>
      <w:r>
        <w:rPr/>
        <w:t>V dotčených úsecích komunikace se nachází vodovod a kanalizace pro veřejnou potřebu včetně přípojek a odboček do přilehlých ulic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 návrhu a realizaci akce máme následující připomínk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Před provedením stavby požadujeme provést výměnu kanalizačních přípojek k nemovitostem a doplnění revizních šachtiček na těchto přípojkách – majitelem přípojek jsou majitelé připojených nemovitostí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V rámci stavby budou zrušeny přípojky nevyužívaných dešťových vpustí včetně zaslepení a zatěsnění příslušných otvorů v profilu stoky nebudou-li využity pro napojení nových vpustí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Dešťové vpusti včetně přípojek jsou součástí odvodnění komunikace a jejich provoz zajišťuje majitel komunikac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Zabrání se vtoku povrchových vod z ploch ležících mimo komunikaci přes dešťové vpusti do veřejné kanalizace zejm. z polí s obsahem hlíny. Dále nebudou zaústěny otevřené silniční příkopy z extravilánu. Tyto vody se odvedou mimo kanalizac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Vytyčení stávajícího vodovodu a kanalizace provede na základě žádosti středisko VAK Holic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 xml:space="preserve"> </w:t>
      </w:r>
      <w:r>
        <w:rPr/>
        <w:t>Požadujeme respektovat min. ochranné pásmo vodovodu a kanalizace, které je vymezeno vodorovnou vzdáleností od vnějšího líce potrubí na každou stranu do průměru 500 mm včetně 1,5 m a od průměru 500 mm 2,5 m. Používání mechanizace bude omezeno. Pro hutnění může být použit pouze statický válec, beranění nelze provádět. Umísťování konstrukcí (sloupy, základy apod.) a vysazování zeleně bude omezeno a dohodne se způsob provedení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Veškeré poklopy, které budou stavbou dotčeny, musí být na náklady investora osazeny do úrovně budoucí nivelet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Na hydranty, traťová šoupata a kanalizační poklopy nesmí být ukládán materiál z výkopu. Veškeré ovládací prvky armatur musí být po celou dobu výstavby zabezpečeny proti poškození těžkými vozidl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V rámci stavby zajistí investor (zhotovitel) přístup ke kanalizačním šachtám a k vodovodnímu zařízení (šoupata, hydranty) a umožní přístup k řadu v případě havarijního zásah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Dokumentace rekonstrukce kanalizačních přípojek bude po zpracování odsouhlasena VAK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Realizační dokumentace této stavby bude předložena VAK k odsouhlasení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Při respektování uvedených připomínek souhlasíme s realizací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S pozdrave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firstLine="708"/>
        <w:rPr/>
      </w:pPr>
      <w:r>
        <w:rPr/>
        <w:t>Ing. Pavel Janoušek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vedoucí provozně technického oddě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nost vyjádření do 11/2017.</w:t>
      </w:r>
    </w:p>
    <w:p>
      <w:pPr>
        <w:pStyle w:val="Normal"/>
        <w:rPr/>
      </w:pPr>
      <w:r>
        <w:rPr/>
        <w:t>Na vědomí: p. Slavík</w:t>
      </w:r>
    </w:p>
    <w:p>
      <w:pPr>
        <w:pStyle w:val="Normal"/>
        <w:rPr/>
      </w:pPr>
      <w:r>
        <w:rPr/>
        <w:t>Spis: Vyj. Holice 2016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………………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>TEL. 466 798 448                                    BANKOVNÍ SPOJENÍ                    IČO                              DIČ</w:t>
    </w:r>
  </w:p>
  <w:p>
    <w:pPr>
      <w:pStyle w:val="Normal"/>
      <w:jc w:val="both"/>
      <w:rPr/>
    </w:pPr>
    <w:r>
      <w:rPr>
        <w:sz w:val="20"/>
        <w:szCs w:val="20"/>
      </w:rPr>
      <w:t>FAX. 466 304 643                                   ČSOB, a.s.                                        60108631                     CZ60108631</w:t>
    </w:r>
  </w:p>
  <w:p>
    <w:pPr>
      <w:pStyle w:val="Normal"/>
      <w:rPr/>
    </w:pPr>
    <w:r>
      <w:rPr>
        <w:sz w:val="20"/>
        <w:szCs w:val="20"/>
      </w:rPr>
      <w:t xml:space="preserve">e-mail: pavel.janousek@vakpce.cz    </w:t>
    </w:r>
    <w:bookmarkStart w:id="0" w:name="_GoBack"/>
    <w:bookmarkEnd w:id="0"/>
    <w:r>
      <w:rPr>
        <w:sz w:val="20"/>
        <w:szCs w:val="20"/>
      </w:rPr>
      <w:t xml:space="preserve">     17699313/0300 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www.vakpce.cz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3045</wp:posOffset>
          </wp:positionH>
          <wp:positionV relativeFrom="paragraph">
            <wp:posOffset>-135255</wp:posOffset>
          </wp:positionV>
          <wp:extent cx="838200" cy="695325"/>
          <wp:effectExtent l="0" t="0" r="0" b="0"/>
          <wp:wrapTight wrapText="bothSides">
            <wp:wrapPolygon edited="0">
              <wp:start x="5398" y="294"/>
              <wp:lineTo x="3680" y="1477"/>
              <wp:lineTo x="1471" y="4140"/>
              <wp:lineTo x="-2" y="8283"/>
              <wp:lineTo x="-243" y="9762"/>
              <wp:lineTo x="1225" y="14497"/>
              <wp:lineTo x="1225" y="14793"/>
              <wp:lineTo x="4416" y="19231"/>
              <wp:lineTo x="4662" y="19823"/>
              <wp:lineTo x="8589" y="21302"/>
              <wp:lineTo x="9816" y="21302"/>
              <wp:lineTo x="11534" y="21302"/>
              <wp:lineTo x="12762" y="21302"/>
              <wp:lineTo x="16689" y="19823"/>
              <wp:lineTo x="16934" y="19231"/>
              <wp:lineTo x="20125" y="14793"/>
              <wp:lineTo x="20125" y="14497"/>
              <wp:lineTo x="21600" y="9762"/>
              <wp:lineTo x="21600" y="4436"/>
              <wp:lineTo x="9325" y="294"/>
              <wp:lineTo x="5398" y="294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</w:t>
    </w:r>
    <w:r>
      <w:rPr>
        <w:b/>
        <w:sz w:val="32"/>
        <w:szCs w:val="32"/>
      </w:rPr>
      <w:t>VODOVODY A  KANALIZACE PARDUBICE, a.s.</w:t>
    </w:r>
  </w:p>
  <w:p>
    <w:pPr>
      <w:pStyle w:val="Normal"/>
      <w:rPr/>
    </w:pPr>
    <w:r>
      <w:rPr>
        <w:sz w:val="32"/>
      </w:rPr>
      <w:t xml:space="preserve">      </w:t>
    </w:r>
    <w:r>
      <w:rPr>
        <w:sz w:val="32"/>
      </w:rPr>
      <w:tab/>
      <w:tab/>
      <w:tab/>
      <w:tab/>
      <w:tab/>
      <w:t xml:space="preserve">     </w:t>
    </w:r>
    <w:r>
      <w:rPr>
        <w:b/>
      </w:rPr>
      <w:t xml:space="preserve">Teplého 2014, 530 02 Pardubice, Česká republika </w:t>
    </w:r>
  </w:p>
  <w:p>
    <w:pPr>
      <w:pStyle w:val="Normal"/>
      <w:rPr/>
    </w:pPr>
    <w:r>
      <w:rPr/>
      <w:t xml:space="preserve">                                                                                       </w:t>
    </w:r>
    <w:r>
      <w:rPr>
        <w:b/>
        <w:sz w:val="18"/>
        <w:szCs w:val="18"/>
      </w:rPr>
      <w:t xml:space="preserve">IČO:60108631; OR KS V HK oddíl B, vložka 999 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_papir_zuzk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0:00Z</dcterms:created>
  <dc:creator>flosova</dc:creator>
  <dc:description/>
  <cp:keywords/>
  <dc:language>en-US</dc:language>
  <cp:lastModifiedBy>Šlaisová Romana</cp:lastModifiedBy>
  <cp:lastPrinted>2016-11-16T08:22:00Z</cp:lastPrinted>
  <dcterms:modified xsi:type="dcterms:W3CDTF">2016-11-16T07:23:00Z</dcterms:modified>
  <cp:revision>3</cp:revision>
  <dc:subject/>
  <dc:title/>
</cp:coreProperties>
</file>